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403152"/>
          <w:sz w:val="24"/>
          <w:szCs w:val="24"/>
        </w:rPr>
      </w:pPr>
      <w:r>
        <w:rPr>
          <w:rFonts w:cs="Times New Roman" w:ascii="Times New Roman" w:hAnsi="Times New Roman"/>
          <w:b/>
          <w:color w:val="403152"/>
          <w:sz w:val="24"/>
          <w:szCs w:val="24"/>
        </w:rPr>
        <w:t>Zpracovala:</w:t>
      </w:r>
    </w:p>
    <w:p>
      <w:pPr>
        <w:pStyle w:val="Normal"/>
        <w:spacing w:before="0" w:after="0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>Veronika Klenková, 4. ročník Kombinované formy bakalářského studia Ošetřovatelství, Univerzita Palackého v Olomouci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403152"/>
          <w:sz w:val="24"/>
          <w:szCs w:val="24"/>
        </w:rPr>
      </w:pPr>
      <w:r>
        <w:rPr>
          <w:rFonts w:cs="Times New Roman" w:ascii="Times New Roman" w:hAnsi="Times New Roman"/>
          <w:b/>
          <w:color w:val="403152"/>
          <w:sz w:val="24"/>
          <w:szCs w:val="24"/>
        </w:rPr>
        <w:t>Odborná spolupráce: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color w:val="403152"/>
          <w:sz w:val="24"/>
          <w:szCs w:val="24"/>
        </w:rPr>
      </w:pPr>
      <w:r>
        <w:rPr>
          <w:rFonts w:cs="Times New Roman" w:ascii="Times New Roman" w:hAnsi="Times New Roman"/>
          <w:b/>
          <w:color w:val="403152"/>
          <w:sz w:val="24"/>
          <w:szCs w:val="24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Dr. Renata Halmo, Ústav Ošetřovatelství, FZV UP Olomou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403152"/>
          <w:sz w:val="24"/>
          <w:szCs w:val="24"/>
        </w:rPr>
        <w:t>Zdroje</w:t>
      </w:r>
      <w:r>
        <w:rPr>
          <w:rFonts w:cs="Times New Roman" w:ascii="Times New Roman" w:hAnsi="Times New Roman"/>
          <w:color w:val="403152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HLUMSKÝ, J., a kolektiv, </w:t>
      </w:r>
      <w:r>
        <w:rPr>
          <w:rFonts w:cs="Times New Roman" w:ascii="Times New Roman" w:hAnsi="Times New Roman"/>
          <w:i/>
          <w:sz w:val="24"/>
          <w:szCs w:val="24"/>
        </w:rPr>
        <w:t>Antikoagulační léčba,</w:t>
      </w:r>
      <w:r>
        <w:rPr>
          <w:rFonts w:cs="Times New Roman" w:ascii="Times New Roman" w:hAnsi="Times New Roman"/>
          <w:sz w:val="24"/>
          <w:szCs w:val="24"/>
        </w:rPr>
        <w:t xml:space="preserve"> Praha, Grada Publishing, 2005, ISBN 80-247-9061-0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ŠPINAR J., VÍTOVEC J., a kol., </w:t>
      </w:r>
      <w:r>
        <w:rPr>
          <w:rFonts w:cs="Times New Roman" w:ascii="Times New Roman" w:hAnsi="Times New Roman"/>
          <w:i/>
          <w:sz w:val="24"/>
          <w:szCs w:val="24"/>
        </w:rPr>
        <w:t>Jak dobře žít s nemocným srdcem</w:t>
      </w:r>
      <w:r>
        <w:rPr>
          <w:rFonts w:cs="Times New Roman" w:ascii="Times New Roman" w:hAnsi="Times New Roman"/>
          <w:sz w:val="24"/>
          <w:szCs w:val="24"/>
        </w:rPr>
        <w:t>, Praha, GRADA Publishing, 2007, ISBN 978-80-247-1822-4</w:t>
      </w:r>
    </w:p>
    <w:p>
      <w:pPr>
        <w:pStyle w:val="Normal"/>
        <w:rPr>
          <w:rFonts w:ascii="Times New Roman" w:hAnsi="Times New Roman" w:cs="Times New Roman"/>
          <w:b/>
          <w:b/>
          <w:color w:val="403152"/>
          <w:sz w:val="24"/>
          <w:szCs w:val="24"/>
        </w:rPr>
      </w:pPr>
      <w:r>
        <w:rPr>
          <w:rFonts w:cs="Times New Roman" w:ascii="Times New Roman" w:hAnsi="Times New Roman"/>
          <w:b/>
          <w:color w:val="403152"/>
          <w:sz w:val="24"/>
          <w:szCs w:val="24"/>
        </w:rPr>
        <w:t>Interne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 kapitola Některé zajímavé internetové odkaz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030A0" w:val="clear"/>
        <w:jc w:val="center"/>
        <w:rPr>
          <w:rFonts w:ascii="Times New Roman" w:hAnsi="Times New Roman" w:cs="Times New Roman"/>
          <w:b/>
          <w:b/>
          <w:color w:val="FFFF00"/>
          <w:sz w:val="32"/>
          <w:szCs w:val="32"/>
        </w:rPr>
      </w:pPr>
      <w:r>
        <w:rPr>
          <w:rFonts w:cs="Times New Roman" w:ascii="Times New Roman" w:hAnsi="Times New Roman"/>
          <w:b/>
          <w:color w:val="FFFF00"/>
          <w:sz w:val="32"/>
          <w:szCs w:val="32"/>
        </w:rPr>
        <w:t>PROBLEMATIKA ANTIKOAGULAČNÍ LÉČ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030A0" w:val="clear"/>
        <w:jc w:val="center"/>
        <w:rPr>
          <w:rFonts w:ascii="Times New Roman" w:hAnsi="Times New Roman" w:cs="Times New Roman"/>
          <w:b/>
          <w:b/>
          <w:color w:val="FFFF00"/>
          <w:sz w:val="32"/>
          <w:szCs w:val="32"/>
        </w:rPr>
      </w:pPr>
      <w:r>
        <w:rPr>
          <w:rFonts w:cs="Times New Roman" w:ascii="Times New Roman" w:hAnsi="Times New Roman"/>
          <w:b/>
          <w:color w:val="FFFF00"/>
          <w:sz w:val="32"/>
          <w:szCs w:val="32"/>
        </w:rPr>
        <w:t>(WARFARIN)</w:t>
      </w:r>
    </w:p>
    <w:p>
      <w:pPr>
        <w:pStyle w:val="Normal"/>
        <w:shd w:fill="FFFF00" w:val="clear"/>
        <w:rPr>
          <w:rFonts w:ascii="Times New Roman" w:hAnsi="Times New Roman" w:cs="Times New Roman"/>
          <w:b/>
          <w:b/>
          <w:color w:val="FFFF00"/>
          <w:sz w:val="24"/>
          <w:szCs w:val="24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2A1C7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etáček, který právě držíte, je zaměřen na problematiku antikoagulační léčby. Je určen pro pacienty užívající např. lék zvaný Warfarin. Naleznete uvnitř informace týkající se této léčby, jejích komplikací a rady, týkající se dietních omezení spojených s touto léčbou.</w:t>
      </w:r>
    </w:p>
    <w:p>
      <w:pPr>
        <w:pStyle w:val="Normal"/>
        <w:shd w:fill="FFFF00" w:val="clear"/>
        <w:spacing w:before="0" w:after="0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030A0" w:val="clear"/>
        <w:spacing w:before="0" w:after="0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</w:rPr>
        <w:t>Co je obsahem letáčku?</w:t>
      </w:r>
    </w:p>
    <w:p>
      <w:pPr>
        <w:pStyle w:val="Normal"/>
        <w:shd w:fill="FFFF00" w:val="clear"/>
        <w:spacing w:before="0" w:after="0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koagulační léčba-souhrn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účinkuje Warfarin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ávkování Warfarinem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é jsou komplikace léčby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je antikoagulační léčba ovlivněna potravou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u dietu musíte dodržovat při antikoagulační léčbě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ulky se seznamem některých potravin a jejich obsahu vitamínu K 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Antikoagulační léčba- souhrn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ato léčba je velmi účinná, má ale i svá úskalí, protože předávkování snadno vede ke krvácivým komplikacím a poddávkování zase k neúčinnosti. Protože Warfarin velmi mění svou účinnost, především v souvislosti s jinými léky, ale též v souvislosti s potravou, nejsou tyto komplikace vzácností. Navíc existují značné rozdíly i mezi jednotlivými nemocnými, kdy někteří reagují na Warfarin velmi rychle a intenzivně, jiní naopak pomalu a zdlouhavě. Účinnost antikoagulační léčby se kontroluje z malého množství krve. Hlavním hodnoceným parametrem je tzv. INR. Cílová hodnota INR je u pacientů nad 75 roků 1,6-2,5, u většiny pacientů 2-3, u vysoce rizikových a s umělou chlopní 2,5-3,5. Účinnost Warfarinu je velmi závislá na potravě. Informace najdete v příbalovém letáku, především ale neměňte stravovací návyky, jste-li dobře léčeni Warfarinem a máte stabilní hodnoty IN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Jak účinkuje Warfarin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i jeho užívání je krev pacienta omezeně srážlivá ( lidově řečeno naředěná). Warfarin zabraňuje shlukování krevních destiček a tím vzniku krevní sraženiny čili trombu. Užívá se tedy při léčbě žilní trombosy dolních končetin nebo při plicní embolii, u pacientů po náhradě srdeční chlopně, při fibrilaci síní nebo pokud je trombus zjištěn přímo v srdci. Warfarin působí tak, že zablokuje v játrech tvorbu specifických faktorů krevní srážlivosti, které jsou závislé na vitamínu K. V těle vzniká situace, jako by bylo vitaminu K nedostatek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Předávkování Warfarinem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Postup při předávkování závisí na aktuální hodnotě INR, příznacích krvácení a možnosti stavění případného krvácení. Antidotum (protilátka) Warfarinu je vitamín K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Při předávkování tedy co nejdříve navštívíte lékaře a necháte si vyšetřit aktuální INR. Dle výsledku se pak určí další postup léčby. Kontaktujte svého lékaře, pokud jste léčeni Warfarinem vždy, když: zjistíte tmavou či červenou moč, máte prodlouženou a intenzívní menstruaci, objeví 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éle trvající bolest hlavy (nebezpečí mozkového krvácení), objeví se bolesti břicha (nebezpečí žaludečního vředu), zjistíte krev ve stolici nebo tmavou stolici, zjistíte jakékoliv jiné neobvyklé krvácení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Jaké jsou komplikace léčby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Krvácení-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 nejvážnější a nejběžnější komplikací antikoagulační léčby. Většinou se jedná o malá krvácení- krvácení z nosu, z dásní při čištění zubů, krvácení po malých poraněních jakými je např. holení. Toto se lékař dozví od pacienta. Velká krvácení znamenají, že jsou těžko stavitelná a vyžadují léčbu okamžitou. Jsou to hematurie (krev v moči), krvácení ze zažívacího traktu (zvracení krve, krvácení z konečníku) nebo hemoptýza (vykašlávání krve). Vyskytuje se i krvácení do mozku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Kožní nekróza-odumření kůže, tkáně</w:t>
      </w:r>
      <w:r>
        <w:rPr>
          <w:rFonts w:cs="Times New Roman" w:ascii="Times New Roman" w:hAnsi="Times New Roman"/>
          <w:color w:val="7030A0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de o vzácnější komplikaci. Nekrózy se typicky vyskytují na místech s vyšším obsahem tuku, jako jsou prsa, boky a stehna. Při objevení se kožní nekrózy se Warfarin okamžitě vysazuje a převádí se na jinou léč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Jak je antikoagulační léčba ovlivněna potravou</w:t>
      </w:r>
      <w:r>
        <w:rPr>
          <w:rFonts w:cs="Times New Roman" w:ascii="Times New Roman" w:hAnsi="Times New Roman"/>
          <w:b/>
          <w:color w:val="7030A0"/>
          <w:sz w:val="20"/>
          <w:szCs w:val="20"/>
        </w:rPr>
        <w:t>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Účinnost léčby je hlavně ovlivněna potravinami, které obsahují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vitamín K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Jeho obsah je vysoký především v listové zelenině nebo ve tkáních, v nichž je vitamín K zpracováván. Vyšší obsah vitamínu K než 250 µg za den může významně ovlivnit účinek Warfarinu, zvláště je-li tento přívod zajišťován pravidelně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Jakou dietu musím dodržovat při antikoagulační léčbě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Základem je především nemít denní ani sezónní výkyvy. Dlouhodobě zavedené dietní návyky zabezpečují stabilní úroveň antikoagulační léčby (nesmí ale obsahovat příliš vysoký přívod potravin s vitaminem K). Mnohem nebezpečnější jsou „sezónní výkyvy“. </w:t>
      </w:r>
      <w:r>
        <w:rPr>
          <w:rFonts w:cs="Times New Roman" w:ascii="Times New Roman" w:hAnsi="Times New Roman"/>
          <w:b/>
          <w:i/>
          <w:sz w:val="20"/>
          <w:szCs w:val="20"/>
        </w:rPr>
        <w:t>Nejčastější důvody těchto výkyvů jsou</w:t>
      </w:r>
      <w:r>
        <w:rPr>
          <w:rFonts w:cs="Times New Roman" w:ascii="Times New Roman" w:hAnsi="Times New Roman"/>
          <w:i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na jaře je více zeleniny s vysokým obsahem vitaminu K, v zimě je naopak té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ravy málo a potraviny tepelně či chladově zpracované se mohou značně lišit, na dovolené, zvláště v oblastech Středozemního moře, může strava zahrnovat více potrav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 vysokým obsahem vitaminu K, jakékoliv vedlejší střevní či jiné onemocnění může způsobit menší příjem potravin, nebo jejich snížené vstřebávání, účinek antikoagulační léčby mohou snižovat i bylinné čaje a naopak alkohol může tento účinek zvyšovat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Tabulk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83"/>
        <w:gridCol w:w="1027"/>
        <w:gridCol w:w="2849"/>
      </w:tblGrid>
      <w:tr>
        <w:trPr/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20"/>
                <w:szCs w:val="20"/>
              </w:rPr>
              <w:t>Potraviny s vysokým obsahem vitamínu K:</w:t>
            </w:r>
          </w:p>
        </w:tc>
      </w:tr>
      <w:tr>
        <w:trPr/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lenina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okoli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-270 µ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ínské zelí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 µ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us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0-817 µg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Špenát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5-500 µg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lí hlávkové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-300 µg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lí kysané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40 µg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tržel nať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0-700 µg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 µg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větá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-300 µg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lát hlávkový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200 µ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atní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řecí maso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 µg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ójový olej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3-542 µg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ivový olej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-400 µg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lený čaj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2 µg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řivový čaj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00"/>
                <w:sz w:val="20"/>
                <w:szCs w:val="20"/>
              </w:rPr>
              <w:t>Potraviny s nízkým obsahem vitamínu K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ke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µ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r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µg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ri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µ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jča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23 µ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mbo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8 µ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ampion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14 µg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lunečnicový olej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0 µ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přové mas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µg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hd w:fill="7030A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00"/>
                <w:sz w:val="20"/>
                <w:szCs w:val="20"/>
              </w:rPr>
            </w:r>
          </w:p>
          <w:p>
            <w:pPr>
              <w:pStyle w:val="Normal"/>
              <w:shd w:fill="7030A0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20"/>
                <w:szCs w:val="20"/>
              </w:rPr>
              <w:t>Obsah vitamínu K v potravinách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vin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gramů/100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viny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gramů/100g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okolice syrov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-20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vokádo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ařená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švestky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er lodyh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ípek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ínské zelí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hody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enykl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wi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řest vařený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blko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pusta listová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7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meranč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kadeřavá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by mungo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ůžičková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-57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zrna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pr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zole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věták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-30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rách zelený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rkev karotka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rách vařený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urka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kuřic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4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ri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řechy kešu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tržel nať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0-70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táciová jádra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jčata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-2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lašský ořech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řeřicha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-30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ýr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lát hlávkový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-20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áslo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6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špenát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5-50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éko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lí bílé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-17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varoh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kysané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-154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jce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červené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-30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žloutek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mbo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ampion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áv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ves - zrno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lený čaj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ločky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vězí maso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šeni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přové maso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naklíčená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řecí maso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 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ó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srdce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ójová mouka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řecí játra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ójový olej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3-54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vězí játra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-93 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ivový olej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-40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přová játra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88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lunečnicový olej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esčí játra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lanina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Zdroj tabulky: http://www.fzv.cz/web/fzv-radi/diety/antikoagulacn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00" w:val="clear"/>
        <w:jc w:val="center"/>
        <w:rPr>
          <w:rFonts w:ascii="Times New Roman" w:hAnsi="Times New Roman" w:cs="Times New Roman"/>
          <w:b/>
          <w:b/>
          <w:i/>
          <w:i/>
          <w:color w:val="40315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3152"/>
          <w:sz w:val="24"/>
          <w:szCs w:val="24"/>
        </w:rPr>
        <w:t>Některé zajímavé internetové odkazy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arfarin.cz/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ekarna.cz/dieta-pri-antikoagulacni-lecbe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zv.cz/web/fzv-radi/diety/antikoagulacni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ardioamb.com/uzivate-warfarin.php</w:t>
        </w:r>
      </w:hyperlink>
    </w:p>
    <w:p>
      <w:pPr>
        <w:pStyle w:val="Normal"/>
        <w:shd w:fill="FFFF00" w:val="clea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 roce 2007 byla vydána kniha:</w:t>
      </w:r>
    </w:p>
    <w:p>
      <w:pPr>
        <w:pStyle w:val="Normal"/>
        <w:shd w:fill="5F497A" w:val="clear"/>
        <w:spacing w:lineRule="auto" w:line="240"/>
        <w:jc w:val="center"/>
        <w:rPr>
          <w:rFonts w:ascii="Times New Roman" w:hAnsi="Times New Roman" w:cs="Times New Roman"/>
          <w:b/>
          <w:b/>
          <w:color w:val="FFFF00"/>
          <w:sz w:val="24"/>
          <w:szCs w:val="24"/>
        </w:rPr>
      </w:pPr>
      <w:r>
        <w:rPr>
          <w:rFonts w:cs="Times New Roman" w:ascii="Times New Roman" w:hAnsi="Times New Roman"/>
          <w:b/>
          <w:color w:val="FFFF00"/>
          <w:sz w:val="24"/>
          <w:szCs w:val="24"/>
        </w:rPr>
        <w:t>Dieta při antikoagulační léčbě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0"/>
          <w:szCs w:val="20"/>
        </w:rPr>
        <w:t>Autoři:</w:t>
      </w:r>
      <w:r>
        <w:rPr>
          <w:rFonts w:cs="Times New Roman" w:ascii="Times New Roman" w:hAnsi="Times New Roman"/>
          <w:sz w:val="20"/>
          <w:szCs w:val="20"/>
        </w:rPr>
        <w:t xml:space="preserve"> Pavel Kohout, Petr Kessler, Lucie Růžičková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Tato knížka by měla pomoci pacientům, kteří se ocitli v situaci, kdy jim lékař předepsal léčbu, která snižuje krevní srážlivost (tzv. antikoagulační léčbu). Oba lékaři i nutriční terapeutka čtenáře provádějí problematikou krevní srážlivosti za normálních podmínek, faktorů, které ji ovlivňují, i chorobami, při kterých je nutné antikagulační léčbu užíva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Lze ji koupit za 100Kč např. na této adres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ekarna.cz/dieta-pri-antikoagulacni-lecbe/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Je i ke stažení ve formátu pdf na této adres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arfarin.cz/</w:t>
        </w:r>
      </w:hyperlink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rfarin.cz/" TargetMode="External"/><Relationship Id="rId3" Type="http://schemas.openxmlformats.org/officeDocument/2006/relationships/hyperlink" Target="http://www.lekarna.cz/dieta-pri-antikoagulacni-lecbe/" TargetMode="External"/><Relationship Id="rId4" Type="http://schemas.openxmlformats.org/officeDocument/2006/relationships/hyperlink" Target="http://www.fzv.cz/web/fzv-radi/diety/antikoagulacni" TargetMode="External"/><Relationship Id="rId5" Type="http://schemas.openxmlformats.org/officeDocument/2006/relationships/hyperlink" Target="http://www.kardioamb.com/uzivate-warfarin.php" TargetMode="External"/><Relationship Id="rId6" Type="http://schemas.openxmlformats.org/officeDocument/2006/relationships/hyperlink" Target="http://www.lekarna.cz/dieta-pri-antikoagulacni-lecbe/" TargetMode="External"/><Relationship Id="rId7" Type="http://schemas.openxmlformats.org/officeDocument/2006/relationships/hyperlink" Target="http://www.warfarin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8:48:00Z</dcterms:created>
  <dc:creator>Barbora</dc:creator>
  <dc:description/>
  <cp:keywords/>
  <dc:language>en-US</dc:language>
  <cp:lastModifiedBy>Barbora</cp:lastModifiedBy>
  <dcterms:modified xsi:type="dcterms:W3CDTF">2010-04-25T08:45:00Z</dcterms:modified>
  <cp:revision>8</cp:revision>
  <dc:subject/>
  <dc:title/>
</cp:coreProperties>
</file>